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Рус телендә белем бирү мәктәбенең рус телле  укучылары өчен татар теленнән үткәрелә торган олимпиаданың  муниципаль тур биремнәренең бәяләү карта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7 нче сыйныф, 2018/2019 уку е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12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ная часть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каз о рабочих профессиях (5 – 7 предлож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исьменная 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екст и о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ветьте на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еведите на русский язык и запиш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опишите окончания слов в предлож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опишите пропущенные слова в следующих пос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читайте текст и вставьте нужны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еведите на татарский язык и запиш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Calibri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рочитайте текст. Посмотрите внимательно на каждую строку: некоторые строчки правильные, а в некоторых строках есть ошибки. Если считаете, что все верно, в правый столбик поставьте плюсик, неверно – укажите ошиб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 описанию найдите и напишите название предм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Установите соответств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ловом и его лексическим значе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6:00Z</dcterms:created>
  <dc:creator>irort</dc:creator>
  <dc:description/>
  <cp:keywords/>
  <dc:language>en-US</dc:language>
  <cp:lastModifiedBy>irort</cp:lastModifiedBy>
  <cp:lastPrinted>2016-01-21T11:07:00Z</cp:lastPrinted>
  <dcterms:modified xsi:type="dcterms:W3CDTF">2018-12-21T07:02:00Z</dcterms:modified>
  <cp:revision>14</cp:revision>
  <dc:subject/>
  <dc:title/>
</cp:coreProperties>
</file>